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5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prosince 2018č. 860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měny 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18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Vladimír Mařík, DrSc., dr. h. c. - předsed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47 97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artin Fusek, CSc. – místopředs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0 86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UDr. Eva Syková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38 925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RNDr. Jan Hajič, D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9 09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Dagmar Juchelk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2 01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osef Mikul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7 18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RNDr. Jan Pokorný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9 09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Ráb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1 7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4 90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 Eng. h. 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21 02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, Bc. Kamila Vávr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3 624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gr. Tomáš Kruml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3 609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8:00Z</dcterms:created>
  <dc:creator>Vilém</dc:creator>
  <dc:description/>
  <dc:language>en-US</dc:language>
  <cp:lastModifiedBy>Bártová Milada</cp:lastModifiedBy>
  <cp:lastPrinted>2018-12-20T14:48:00Z</cp:lastPrinted>
  <dcterms:modified xsi:type="dcterms:W3CDTF">2018-12-20T13:48:00Z</dcterms:modified>
  <cp:revision>2</cp:revision>
  <dc:subject/>
  <dc:title/>
</cp:coreProperties>
</file>